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artu Valla Haldu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29008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artu maakond, Tartu vald, Vasula alevik, Pargi tn 5, 6053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bCs/>
                <w:sz w:val="22"/>
                <w:szCs w:val="22"/>
                <w:lang w:val="et-EE"/>
              </w:rPr>
              <w:t xml:space="preserve">5533968,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haldus@tartuvald.ee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Jaanus Klaus 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533968,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Jaanus.Klaus@tartuvald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bookmarkStart w:id="0" w:name="_Hlk164347242"/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Tartu maakonnas Tartu vallas Tabivere aleviku ja Voldi küla piirile riigiteele nr 14180 Puurmani-Tabivere km 20,55-20,585 bussipeatuste rajamine.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Km 20,55 (vasakul teeküljel, punase tingmärgiga) ja 20,585 (paremal teeküljel, oranži tingmärgiga).</w:t>
            </w:r>
            <w:bookmarkEnd w:id="0"/>
            <w:r>
              <w:rPr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 xml:space="preserve">300 meetrit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vanish/>
                <w:lang w:val="et-EE"/>
              </w:rPr>
            </w:pPr>
            <w:r>
              <w:rPr>
                <w:rFonts w:cs="Times New Roman;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 xml:space="preserve">5533968, </w:t>
            </w:r>
            <w:hyperlink r:id="rId4">
              <w:r>
                <w:rPr>
                  <w:rStyle w:val="InternetLink"/>
                  <w:bCs/>
                </w:rPr>
                <w:t>haldus@tartuvald.ee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ldus@tartuvald.ee" TargetMode="External"/><Relationship Id="rId3" Type="http://schemas.openxmlformats.org/officeDocument/2006/relationships/hyperlink" Target="mailto:Jaanus.Klaus@tartuvald.ee" TargetMode="External"/><Relationship Id="rId4" Type="http://schemas.openxmlformats.org/officeDocument/2006/relationships/hyperlink" Target="mailto:haldus@tartuvald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kristjan</dc:creator>
  <dc:description/>
  <cp:keywords/>
  <dc:language>en-US</dc:language>
  <cp:lastModifiedBy>Jennifer Järvetar</cp:lastModifiedBy>
  <cp:lastPrinted>2013-01-31T08:41:00Z</cp:lastPrinted>
  <dcterms:modified xsi:type="dcterms:W3CDTF">2024-04-18T13:16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